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190"/>
        <w:gridCol w:w="1849"/>
        <w:gridCol w:w="5428"/>
        <w:gridCol w:w="5334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>Nazwa dokumentu: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i/>
              </w:rPr>
              <w:t xml:space="preserve">: </w:t>
            </w:r>
            <w:r>
              <w:rPr>
                <w:rFonts w:cs="Calibri" w:ascii="Calibri" w:hAnsi="Calibri"/>
              </w:rPr>
              <w:t xml:space="preserve">Raport za III kwartał 2019 roku z postępu rzeczowo-finansowego projektu informatycznego pn. „Dziedzictwo Chopinowskie w otwartym dostępie”.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Postęp rzeczowy. Kamienie milowe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zeczywisty termin osiągnięcia Kamienia milowego „Testowanie pierwszego zestawu dodatkowych modułów systemu zarządzania kolekcją” – 11.2018. W raporcie beneficjent podał 12.2018 .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weryfikację i korektę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 Ryzyka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raporcie należy uwzględnić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</w:rPr>
              <w:t>wszystkie ryzyka występujące w umowie/porozumieniu o dofinansowanie , jeżeli projekt jest realizowany ze środków UE, wraz z określeniem dla nich siły oddziaływania i prawdopodobieństwa wpływu na ostatni dzień kwartału; w przypadku, gdy ryzyko już nie występuje należy opisać w sposobie zarządzania w pkt 3 „zmiana w zakresie danego ryzyka w stosunku do po-przedniego okresu sprawozdawczego „ - „ryzyko zamknięte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az inne niewymienione ryzyka, aktualne na ostatni dzień kwartału wraz z określeniem dla nich siły oddziaływania i prawdopodobieństwa wpływu na ostatni dzień kwartału, pod warunkiem, że parametry „siła oddziaływania” i „prawdopodobieństwo wpływu” nie są określone na najniższym poziomach (warunek wynika z faktu, że tabela dotyczy głównych ryzyk)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weryfikację i korektę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8:09:00Z</dcterms:created>
  <dc:creator>BAF</dc:creator>
  <dc:description/>
  <cp:keywords/>
  <dc:language>en-US</dc:language>
  <cp:lastModifiedBy>Buraczyński Łukasz</cp:lastModifiedBy>
  <dcterms:modified xsi:type="dcterms:W3CDTF">2019-11-21T12:06:00Z</dcterms:modified>
  <cp:revision>3</cp:revision>
  <dc:subject/>
  <dc:title/>
</cp:coreProperties>
</file>